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áma:</w:t>
      </w:r>
      <w:r>
        <w:rPr>
          <w:rFonts w:cs="Times New Roman" w:ascii="Times New Roman" w:hAnsi="Times New Roman"/>
          <w:sz w:val="24"/>
          <w:szCs w:val="24"/>
        </w:rPr>
        <w:t xml:space="preserve"> 08-1009-3/2011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Uzsoki Zsuzsan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8-ai ülésére.</w:t>
      </w:r>
    </w:p>
    <w:p>
      <w:pPr>
        <w:pStyle w:val="Normal"/>
        <w:spacing w:before="0" w:after="36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avaslat: „A személyes gondoskodást nyújtó gyermekvédelmi alapellátások formáiról, azok igénybevételéről és a fizetendő térítési díjakról” szóló 39/2003. (XII. 23.) Ökt. rendelet módosítására és kiegészít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i Óvodák és Bölcsődék Igazgatósága keretében működtetett Templom utcai „Mesevár” Bölcsőde felújítása a DAOP-4.1.3/C-2F-2009-0020 Templom utcai „Mesevár” Bölcsőde infrastrukturális fejlesztése keretében jelenleg folyamatban va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ban a Templom utcai „Mesevár” Bölcsőde férőhely száma 35-ről 45-re emelkedne és a munkahelyek száma 4 fővel nőne. A 2012-ben megvalósítandó indikátorok teljesíthetőségét több tényező befolyásolja, melyek a Tisztelt Képviselő-testület előtt ismertek. (2010 szeptemberétől hatályba lépett közoktatási törvény változása, amely lehetőséget biztosított a 2 és fél éves gyermekek óvodai felvételére. A szülők ezzel a lehetőséggel 18 esetben éltek, ezért ennyivel csökkent a bölcsőde kihasználtsága. Továbbá a gyes 1 évről, 2 évre való felemelése lehetőséget biztosít 2011-től az anyáknak a gyermekükkel való otthon tartózkodásra.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sikeres befejezése érdekében mindent el kell követnünk, hogy a bölcsődei ellátást a gyermekes családok számára megismertessük, ezzel a bölcsőde kihasználtságát növeljük a pályázati indikátorok teljesülése érdekébe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mélyes gondoskodást nyújtó gyermekvédelmi alapellátások formáiról, azok igénybevételéről és a fizetendő térítési díjakról szóló 39/2003. (XII. 23.) Ökt. rendelet módosítására és kiegészítésére tett javaslatom – </w:t>
      </w:r>
      <w:r>
        <w:rPr>
          <w:rFonts w:cs="Times New Roman" w:ascii="Times New Roman" w:hAnsi="Times New Roman"/>
          <w:b/>
          <w:sz w:val="24"/>
          <w:szCs w:val="24"/>
        </w:rPr>
        <w:t xml:space="preserve">rendelet tervezet 1. §-a </w:t>
      </w:r>
      <w:r>
        <w:rPr>
          <w:rFonts w:cs="Times New Roman" w:ascii="Times New Roman" w:hAnsi="Times New Roman"/>
          <w:sz w:val="24"/>
          <w:szCs w:val="24"/>
        </w:rPr>
        <w:t xml:space="preserve">– a bölcsődei ellátásban részesülhető gyermekek körét bővíti, illetve pontosítj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rendelet tervezet 2. §-</w:t>
      </w:r>
      <w:r>
        <w:rPr>
          <w:rFonts w:cs="Times New Roman" w:ascii="Times New Roman" w:hAnsi="Times New Roman"/>
          <w:sz w:val="24"/>
          <w:szCs w:val="24"/>
        </w:rPr>
        <w:t>a szintén pontosítás. A Képviselő-testület 2011. január 27-ei ülésén már döntött a bölcsőde által nyújtott gyermekétkeztetés intézményi térítési díjáról a nyersanyagköltség figyelembevételével. Ezen módosítás a gyermekvédelmi törvény 148. § (3) bekezdésével áll összhangba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rendelet tervezet 3. §-a</w:t>
      </w:r>
      <w:r>
        <w:rPr>
          <w:rFonts w:cs="Times New Roman" w:ascii="Times New Roman" w:hAnsi="Times New Roman"/>
          <w:sz w:val="24"/>
          <w:szCs w:val="24"/>
        </w:rPr>
        <w:t xml:space="preserve"> a Képviselő-testület 220/2010. (X. 15.) Ökt. határozatát követi le. Ezen határozatban a Testület az önkormányzat és szervei szervezeti és működési szabályzatáról, annak módosításáról döntött. A döntés értelmében Csongrád Város Önkormányzat Képviselő-testületének eddigi „Egészségügyi és Szociálpolitikai Bizottsága” „Egészségügyi Szociális és Ifjúsági Bizottságra” változott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javaslatomat vitassa meg és a személyes gondoskodást nyújtó gyermekvédelmi alapellátások formáiról, azok igénybevételéről és a fizetendő térítési díjakról szóló 39/2003. (XII. 23.) Ökt. rendelet módosításáról és kiegészítéséről a rendelet tervezet szerint döntsö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 február 0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Nagy Rusztem Zolt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/2011. (………….) Ökt.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erveze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A személyes gondoskodást nyújtó gyermekvédelmi alapellátások formáiról, azok igénybevételéről és a fizetendő térítési díjakról szóló 39/2003. (XII. 23.) Ökt. rendelet módosításáról és kiegészít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rendelet 7. § (3) bekezdés b) pontja első, második francia bekezdése helyébe az alábbi rendelkezés lép, valamint d) és e) ponttal egészül k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szülője vagy más törvényes képviselője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bérpótló juttatásban részesül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özoktatási ill. felsőoktatási intézményben nappali oktatás munkarendje szerint tanulmányokat folytat, vagy munkaerő piaci részvételt elősegítő programban, képzésben vesz rész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fejlődése érdekében a házi gyermekorvos igazolása alapján állandó napközbeni ellátása indokol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szülője gondozója szakorvosi igazolás alapján tartósan bete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rendelet 12. § (2) bekezdése az alábbiakkal egészül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ölcsőde intézményi térítési díjának alapja az élelmezés nyersanyagköltsége és a nyersanyagköltség legfeljebb 50%-át kitevő rezsiköltség egy ellátottra jutó napi összeg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rendelet 16. § (1) (2) bekezdésében az „Egészségügyi és Szociálpolitikai Bizottságra” szövegrész helyébe az „Egészségügyi Szociális és Ifjúsági Bizottságra” szövegrész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 kihirdetést követően 2011. március 01. napján lép hatály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r. Kőrösi Tibor </w:t>
        <w:tab/>
        <w:tab/>
        <w:tab/>
        <w:tab/>
        <w:tab/>
        <w:t xml:space="preserve">Dr. Nagy Rusztem Zoltá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polgármester </w:t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ének napja 2011. február 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Nagy Rusztem Zolt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08:00Z</dcterms:created>
  <dc:creator>Kisné Szentes Zsuzsanna</dc:creator>
  <dc:description/>
  <cp:keywords/>
  <dc:language>en-US</dc:language>
  <cp:lastModifiedBy>Kisné Szentes Zsuzsanna</cp:lastModifiedBy>
  <cp:lastPrinted>2011-02-09T10:09:00Z</cp:lastPrinted>
  <dcterms:modified xsi:type="dcterms:W3CDTF">2011-02-10T09:28:00Z</dcterms:modified>
  <cp:revision>10</cp:revision>
  <dc:subject/>
  <dc:title>Csongrád Város Polgármesterétől</dc:title>
</cp:coreProperties>
</file>